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eade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Observer's Username: mogues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Object: Lagoon Nebula M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lenames: LagoonNebula060309085158.GIF and LagoonNebula060309085158.FI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Date: Wed, Jun 03, 200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Start Exposure: 01:51:58 A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Reference Number: moguest-06/02-12:25:19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omments: Coordinates for this image were entered directly by observe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own: Amado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State: AZ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ountry: US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elescope's Name: Be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amera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amera: Mai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Exposure Time: 60.00 sec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lter: Blu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ocus Value: 149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Zoom: Ou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oordinate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elestial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Right Ascension: 18h 4.4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Declination: -24 degrees 22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errestrial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ltitude: 33 degrees 50.9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zimuth: 183 degrees 37.0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isc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Hour Angle: 00h 13.2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ocal Siderial Time: 18:16:1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Greenwich Mean Time: 08:51:5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End Exposure: 01:53:00 A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ongitude: 110.8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atitude: 31.6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Mode of Operation: Batch over WWW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racking: Siderial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CD Temp: 0.0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mbient Temp: 307.0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ircuit Temp: n/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nder Offsets: 383, 15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01:00Z</dcterms:created>
  <dc:creator>Amigos School</dc:creator>
  <dc:description/>
  <cp:keywords/>
  <dc:language>en-US</dc:language>
  <cp:lastModifiedBy>Amigos School</cp:lastModifiedBy>
  <dcterms:modified xsi:type="dcterms:W3CDTF">2009-06-03T20:01:00Z</dcterms:modified>
  <cp:revision>2</cp:revision>
  <dc:subject/>
  <dc:title>Header:</dc:title>
</cp:coreProperties>
</file>